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/07/2016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ΒΟΗΘΩΝ ΜΑΓΕΙΡ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12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ΙΚΑΛ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ΕΩΝΙΔΑ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342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όγω της αποφοίτησης από το Δημοτικό σχολείο μετά το 1980 και τη μη προσκόμιση απολυτηρίου Γυμνασίου</w:t>
            </w:r>
          </w:p>
        </w:tc>
      </w:tr>
      <w:tr>
        <w:trPr>
          <w:trHeight w:val="7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ΛΩΡ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ΑΦ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895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προσκομίσει απολυτήριο υποχρεωτικής εκπαίδευσ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ΙΑΤΣΙ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ΓΥ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325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προσκομίσει απολυτήριο υποχρεωτικής εκπαίδευσ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ΥΡΑΤΖΙΔ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ΛΠΟΜΕ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325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προσκομίσει απολυτήριο υποχρεωτικής εκπαίδευσ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ΙΣΙ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Η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ΜΠ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 6072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προσκομίσει απολυτήριο υποχρεωτικής εκπαίδευσης</w:t>
            </w:r>
          </w:p>
        </w:tc>
      </w:tr>
      <w:tr>
        <w:trPr>
          <w:trHeight w:val="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ΙΑ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917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προσκομίσει απολυτήριο υποχρεωτικής εκπαίδευσης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ΟΥΡΤΟΥΝ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4100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έχει προσκομίσει απολυτήριο υποχρεωτικής εκπαίδευσης 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ΟΥΣΙΑ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 7074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όγω της αποφοίτησης από το Δημοτικό σχολείο μετά το 1980 και τη μη προσκόμιση απολυτηρίου Γυμνασί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ΛΕΝ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8208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προσκομίσει βεβαίωση ισοτιμίας του τίτλου σπουδών της από την αλλοδαπή από την αρμόδια Διεύθυνση του Υπουργείου Παιδείας και Θρησκευμάτ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</w:t>
      </w:r>
      <w:r>
        <w:rPr>
          <w:rFonts w:cs="Arial" w:ascii="Arial" w:hAnsi="Arial"/>
          <w:b/>
          <w:sz w:val="22"/>
          <w:szCs w:val="22"/>
          <w:lang w:val="en-US"/>
        </w:rPr>
        <w:t>ANA</w:t>
      </w:r>
      <w:r>
        <w:rPr>
          <w:rFonts w:cs="Arial" w:ascii="Arial" w:hAnsi="Arial"/>
          <w:b/>
          <w:sz w:val="22"/>
          <w:szCs w:val="22"/>
        </w:rPr>
        <w:t>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ΑΛΑΗΣ ΓΕΩΡΓΙ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59:00Z</dcterms:created>
  <dc:creator>.</dc:creator>
  <dc:description/>
  <cp:keywords/>
  <dc:language>en-US</dc:language>
  <cp:lastModifiedBy>user</cp:lastModifiedBy>
  <cp:lastPrinted>2014-08-08T09:28:00Z</cp:lastPrinted>
  <dcterms:modified xsi:type="dcterms:W3CDTF">2015-12-10T10:24:00Z</dcterms:modified>
  <cp:revision>63</cp:revision>
  <dc:subject/>
  <dc:title>Φορέας : ΔΗΜΟΣ ΚΟΖΑΝΗΣ</dc:title>
</cp:coreProperties>
</file>